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rPr/>
      </w:pPr>
      <w:r>
        <w:rPr/>
        <w:t xml:space="preserve">Tarea 6: clock </w:t>
        <w:br/>
        <w:t>ICD-326 Seminario I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8"/>
        </w:rPr>
      </w:pPr>
      <w:r>
        <w:rPr>
          <w:rFonts w:cs="Comic Sans MS" w:ascii="Comic Sans MS" w:hAnsi="Comic Sans MS"/>
          <w:b/>
          <w:i/>
          <w:sz w:val="2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4"/>
        </w:rPr>
        <w:t>Nombre</w:t>
      </w:r>
      <w:r>
        <w:rPr>
          <w:rFonts w:cs="Comic Sans MS" w:ascii="Comic Sans MS" w:hAnsi="Comic Sans MS"/>
          <w:sz w:val="24"/>
        </w:rPr>
        <w:t xml:space="preserve">: reloj: clock Java que ofrece servicios de temporizador. 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4"/>
        </w:rPr>
        <w:t>Descripción</w:t>
      </w:r>
      <w:r>
        <w:rPr>
          <w:rFonts w:cs="Comic Sans MS" w:ascii="Comic Sans MS" w:hAnsi="Comic Sans MS"/>
          <w:sz w:val="24"/>
        </w:rPr>
        <w:t xml:space="preserve"> </w:t>
        <w:br/>
      </w:r>
      <w:r>
        <w:rPr>
          <w:rFonts w:cs="Comic Sans MS" w:ascii="Comic Sans MS" w:hAnsi="Comic Sans MS"/>
          <w:b/>
          <w:i/>
          <w:sz w:val="24"/>
        </w:rPr>
        <w:t xml:space="preserve">clock </w:t>
      </w:r>
      <w:r>
        <w:rPr>
          <w:rFonts w:cs="Comic Sans MS" w:ascii="Comic Sans MS" w:hAnsi="Comic Sans MS"/>
          <w:sz w:val="24"/>
        </w:rPr>
        <w:t>es una aplicación Java que entrega servicios de reloj y cronómetro. Su representación gráfica es dígital</w:t>
      </w:r>
      <w:r>
        <w:rPr>
          <w:rFonts w:cs="Comic Sans MS" w:ascii="Comic Sans MS" w:hAnsi="Comic Sans MS"/>
          <w:b/>
          <w:i/>
          <w:sz w:val="24"/>
        </w:rPr>
        <w:t xml:space="preserve">. Clock </w:t>
      </w:r>
      <w:r>
        <w:rPr>
          <w:rFonts w:cs="Comic Sans MS" w:ascii="Comic Sans MS" w:hAnsi="Comic Sans MS"/>
          <w:sz w:val="24"/>
        </w:rPr>
        <w:t xml:space="preserve"> reproduce beeps cuatro veces al completar la hora, una vez a los cuartos de hora y dos veces a la media hora.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4"/>
        </w:rPr>
        <w:t xml:space="preserve">Además de mostrar la hora este reloj tiene un temporizador. Éste tiene dos botones y dos ventana donde se ingresa el valor inicial del temporizador en minutos y segundos. Un botón permite pausar el temporizador y el otro reiniciarlo. Cuando el temporizador llega a cero, </w:t>
      </w:r>
      <w:r>
        <w:rPr>
          <w:rFonts w:cs="Comic Sans MS" w:ascii="Comic Sans MS" w:hAnsi="Comic Sans MS"/>
          <w:b/>
          <w:i/>
          <w:sz w:val="24"/>
        </w:rPr>
        <w:t xml:space="preserve">clock </w:t>
      </w:r>
      <w:r>
        <w:rPr>
          <w:rFonts w:cs="Comic Sans MS" w:ascii="Comic Sans MS" w:hAnsi="Comic Sans MS"/>
          <w:sz w:val="24"/>
        </w:rPr>
        <w:t xml:space="preserve"> reproduce un beep y un mensaje.</w:t>
        <w:br/>
        <w:br/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n cuanto a los beeps del reloj: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6095" w:type="dxa"/>
        <w:jc w:val="left"/>
        <w:tblInd w:w="19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3118"/>
      </w:tblGrid>
      <w:tr>
        <w:trPr/>
        <w:tc>
          <w:tcPr>
            <w:tcW w:w="2977" w:type="dxa"/>
            <w:tcBorders>
              <w:top w:val="single" w:sz="12" w:space="0" w:color="000000"/>
              <w:left w:val="single" w:sz="12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color w:val="FFFFFF"/>
                <w:sz w:val="24"/>
              </w:rPr>
            </w:pPr>
            <w:r>
              <w:rPr>
                <w:rFonts w:cs="Comic Sans MS" w:ascii="Comic Sans MS" w:hAnsi="Comic Sans MS"/>
                <w:b/>
                <w:color w:val="FFFFFF"/>
                <w:sz w:val="24"/>
              </w:rPr>
              <w:t>Hora</w:t>
            </w:r>
          </w:p>
        </w:tc>
        <w:tc>
          <w:tcPr>
            <w:tcW w:w="3118" w:type="dxa"/>
            <w:tcBorders>
              <w:top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color w:val="FFFFFF"/>
                <w:sz w:val="24"/>
              </w:rPr>
            </w:pPr>
            <w:r>
              <w:rPr>
                <w:rFonts w:cs="Comic Sans MS" w:ascii="Comic Sans MS" w:hAnsi="Comic Sans MS"/>
                <w:b/>
                <w:color w:val="FFFFFF"/>
                <w:sz w:val="24"/>
              </w:rPr>
              <w:t>#beeps</w:t>
            </w:r>
          </w:p>
        </w:tc>
      </w:tr>
      <w:tr>
        <w:trPr/>
        <w:tc>
          <w:tcPr>
            <w:tcW w:w="2977" w:type="dxa"/>
            <w:tcBorders>
              <w:left w:val="single" w:sz="12" w:space="0" w:color="000000"/>
            </w:tcBorders>
          </w:tcPr>
          <w:p>
            <w:pPr>
              <w:pStyle w:val="Heading2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los 30 segundos</w:t>
            </w:r>
          </w:p>
        </w:tc>
        <w:tc>
          <w:tcPr>
            <w:tcW w:w="3118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</w:t>
            </w:r>
          </w:p>
        </w:tc>
      </w:tr>
      <w:tr>
        <w:trPr/>
        <w:tc>
          <w:tcPr>
            <w:tcW w:w="2977" w:type="dxa"/>
            <w:tcBorders>
              <w:left w:val="single" w:sz="12" w:space="0" w:color="000000"/>
            </w:tcBorders>
          </w:tcPr>
          <w:p>
            <w:pPr>
              <w:pStyle w:val="Heading2"/>
              <w:jc w:val="both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A los 15 y 45 minutos</w:t>
            </w:r>
          </w:p>
        </w:tc>
        <w:tc>
          <w:tcPr>
            <w:tcW w:w="3118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</w:t>
            </w:r>
          </w:p>
        </w:tc>
      </w:tr>
      <w:tr>
        <w:trPr/>
        <w:tc>
          <w:tcPr>
            <w:tcW w:w="2977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 las ½ horas (30minutos)</w:t>
            </w:r>
          </w:p>
        </w:tc>
        <w:tc>
          <w:tcPr>
            <w:tcW w:w="3118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</w:t>
            </w:r>
          </w:p>
        </w:tc>
      </w:tr>
      <w:tr>
        <w:trPr/>
        <w:tc>
          <w:tcPr>
            <w:tcW w:w="297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A cada hora en punto </w:t>
            </w:r>
          </w:p>
        </w:tc>
        <w:tc>
          <w:tcPr>
            <w:tcW w:w="31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4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n cuanto al cronometro: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1.- Se debe ingresar los minutos y/o segundos 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2.-Presionar enter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3.-Al terminar el tiempo aparecerá un mensaje de fin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4.-Si se desea se puede presionar PAUSA para después REINICIAR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5.-También aparecerá un mensaje de fin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6.-El cronometro se puede reiniciar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En cuanto al reloj en sí fue implementado bajo la idea de un display de 7 segmentos, dibujando o redibujando según fuera necesario, tomando en cuenta si la líneas son horizontales o verticales 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l temporizador se implemento por medio de contadores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8925</wp:posOffset>
                </wp:positionH>
                <wp:positionV relativeFrom="paragraph">
                  <wp:posOffset>-12065</wp:posOffset>
                </wp:positionV>
                <wp:extent cx="5669280" cy="80111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9280" cy="8011080"/>
                          <a:chOff x="0" y="0"/>
                          <a:chExt cx="5669280" cy="8011080"/>
                        </a:xfrm>
                      </wpg:grpSpPr>
                      <wps:wsp>
                        <wps:cNvSpPr txBox="1"/>
                        <wps:spPr>
                          <a:xfrm>
                            <a:off x="1554480" y="0"/>
                            <a:ext cx="1737360" cy="64008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Crea el entorno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Ventanas, Botones y tex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1158840"/>
                            <a:ext cx="1737360" cy="64008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Se capturan los parámetros de tiempo y se asignan a variab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2167200"/>
                            <a:ext cx="1828800" cy="73152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Se dibujan o redibujan los segmentos según comparación entre dat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89480"/>
                            <a:ext cx="1828800" cy="640080"/>
                          </a:xfrm>
                          <a:prstGeom prst="rect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Se cumplen ¼ de ho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½ ho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u hor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080" y="7005240"/>
                            <a:ext cx="1828800" cy="10058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 xml:space="preserve">          BE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/>
                                </w:rPr>
                                <w:t xml:space="preserve">              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/>
                                </w:rPr>
                                <w:t>MENSAJE DE TERMI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8960" y="3489480"/>
                            <a:ext cx="1920240" cy="64008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Se ingresan los datos del cronómetro en las ventanas desde teclado: minutos o segund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4716720"/>
                            <a:ext cx="1097280" cy="91440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Se cumple 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Tiempo sin interrupcion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4808160"/>
                            <a:ext cx="1005840" cy="45720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PAUS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5907960"/>
                            <a:ext cx="1097280" cy="45720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REINICI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7440" y="822960"/>
                            <a:ext cx="182880" cy="1828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4367520"/>
                            <a:ext cx="182880" cy="1828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6320" y="4367520"/>
                            <a:ext cx="182880" cy="1828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0640" y="5356800"/>
                            <a:ext cx="182880" cy="1828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3138840"/>
                            <a:ext cx="182880" cy="1828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910880"/>
                            <a:ext cx="182880" cy="1828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4367520"/>
                            <a:ext cx="365760" cy="914400"/>
                          </a:xfrm>
                          <a:prstGeom prst="downArrow">
                            <a:avLst>
                              <a:gd name="adj1" fmla="val 50000"/>
                              <a:gd name="adj2" fmla="val 6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5907960"/>
                            <a:ext cx="274320" cy="640080"/>
                          </a:xfrm>
                          <a:prstGeom prst="downArrow">
                            <a:avLst>
                              <a:gd name="adj1" fmla="val 50000"/>
                              <a:gd name="adj2" fmla="val 5833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6456600"/>
                            <a:ext cx="365760" cy="822960"/>
                          </a:xfrm>
                          <a:prstGeom prst="downArrow">
                            <a:avLst>
                              <a:gd name="adj1" fmla="val 50000"/>
                              <a:gd name="adj2" fmla="val 5625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448240"/>
                            <a:ext cx="1463040" cy="5486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 xml:space="preserve">          BEEP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08960" y="3108960"/>
                            <a:ext cx="182880" cy="1828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5pt;margin-top:-0.95pt;width:446.4pt;height:630.75pt" coordorigin="455,-19" coordsize="8928,1261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99ff" stroked="t" o:allowincell="f" style="position:absolute;left:2903;top:-19;width:2735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Crea el entorno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Ventanas, Botones y texto</w:t>
                        </w:r>
                      </w:p>
                    </w:txbxContent>
                  </v:textbox>
                  <v:fill o:detectmouseclick="t" type="solid" color2="#336600"/>
                  <v:stroke color="black" weight="9360" joinstyle="miter" endcap="flat"/>
                  <w10:wrap type="none"/>
                </v:shape>
                <v:shape id="shape_0" fillcolor="#cc99ff" stroked="t" o:allowincell="f" style="position:absolute;left:2903;top:1806;width:2735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Se capturan los parámetros de tiempo y se asignan a variables</w:t>
                        </w:r>
                      </w:p>
                    </w:txbxContent>
                  </v:textbox>
                  <v:fill o:detectmouseclick="t" type="solid" color2="#336600"/>
                  <v:stroke color="black" weight="9360" joinstyle="miter" endcap="flat"/>
                  <w10:wrap type="none"/>
                </v:shape>
                <v:shape id="shape_0" fillcolor="#cc99ff" stroked="t" o:allowincell="f" style="position:absolute;left:2903;top:3394;width:2879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Se dibujan o redibujan los segmentos según comparación entre datos</w:t>
                        </w:r>
                      </w:p>
                    </w:txbxContent>
                  </v:textbox>
                  <v:fill o:detectmouseclick="t" type="solid" color2="#336600"/>
                  <v:stroke color="black" weight="9360" joinstyle="miter" endcap="flat"/>
                  <w10:wrap type="none"/>
                </v:shape>
                <v:shape id="shape_0" fillcolor="#ff99cc" stroked="t" o:allowincell="f" style="position:absolute;left:455;top:5476;width:2879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Se cumplen ¼ de hor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½ hor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u horas</w:t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5063;top:11013;width:2879;height:1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 xml:space="preserve">          BE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/>
                          </w:rPr>
                          <w:t xml:space="preserve">              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/>
                          </w:rPr>
                          <w:t>MENSAJE DE TERMINO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5351;top:5476;width:3023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Se ingresan los datos del cronómetro en las ventanas desde teclado: minutos o segundos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4487;top:7409;width:1727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Se cumple el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Tiempo sin interrupciones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7655;top:7553;width:158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PAUSA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7655;top:9285;width:172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REINICIO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4199;top:1277;width:287;height:287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51;top:6859;width:287;height:287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87;top:6859;width:287;height:287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19;top:8417;width:287;height:287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03;top:4924;width:287;height:287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55;top:2990;width:287;height:287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63;top:6859;width:575;height:1439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19;top:9285;width:431;height:1007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75;top:10149;width:575;height:1295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455;top:8561;width:2303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 xml:space="preserve">          BEEP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51;top:4877;width:287;height:287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br/>
        <w:br/>
        <w:br/>
        <w:br/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rFonts w:ascii="Comic Sans MS" w:hAnsi="Comic Sans MS" w:cs="Comic Sans MS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9T06:16:00Z</dcterms:created>
  <dc:creator>twister</dc:creator>
  <dc:description/>
  <dc:language>en-US</dc:language>
  <cp:lastModifiedBy>twister</cp:lastModifiedBy>
  <dcterms:modified xsi:type="dcterms:W3CDTF">2000-11-28T08:18:00Z</dcterms:modified>
  <cp:revision>7</cp:revision>
  <dc:subject/>
  <dc:title>Tarea 6: Reloj Cucu Multifacético </dc:title>
</cp:coreProperties>
</file>