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OCUMENTACION:</w:t>
      </w:r>
    </w:p>
    <w:p>
      <w:pPr>
        <w:pStyle w:val="Normal"/>
        <w:jc w:val="both"/>
        <w:rPr/>
      </w:pPr>
      <w:r>
        <w:rPr/>
        <w:t>La presente solución para la tarea consta de 3 partes principales.</w:t>
      </w:r>
    </w:p>
    <w:p>
      <w:pPr>
        <w:pStyle w:val="Normal"/>
        <w:jc w:val="both"/>
        <w:rPr/>
      </w:pPr>
      <w:r>
        <w:rPr/>
        <w:t>La primera es la función crea_direcciones la cual es llamada por el main y se encarga de crear un archivo llamado host.txt dentro del directorio donde se ejecuta y en él escribe las direcciones IP de las distintas redes que existen dentro de la universidad además de sus máqui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main primero llama la función crea_direcciones y luego con el archivo creado ejecuta un while que se encarga de realizar el resto de las tareas necesarias para cumplir con los requerimi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while puede dividirse en 2 partes.</w:t>
      </w:r>
    </w:p>
    <w:p>
      <w:pPr>
        <w:pStyle w:val="Normal"/>
        <w:jc w:val="both"/>
        <w:rPr/>
      </w:pPr>
      <w:r>
        <w:rPr/>
        <w:t>La primera se encarga de ejecutar la función gethostbyaddr que es la encargada de averiguar con el DNS la información acerca del nombre de la máquina y su dirección IP, es decir, trae la información del nombre, si tiene alias o si tiene más de una dirección IP(más de una tarjeta de re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egunda parte dentro del while se encarga de mostrar al usuario la información recolectada.   Para esto, coloca como condicionante que los punteros que indican a los alias o las otras direcciones IP son nulos, no muestre su contenido en pantalla, si son distintos de nulos pasa lo contrario.</w:t>
      </w:r>
    </w:p>
    <w:p>
      <w:pPr>
        <w:pStyle w:val="Normal"/>
        <w:jc w:val="both"/>
        <w:rPr/>
      </w:pPr>
      <w:r>
        <w:rPr/>
        <w:t>Podemos destacar que por algún motivo el alias solo muestra valor para la máquina lo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agrama de alto niv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7440</wp:posOffset>
                </wp:positionH>
                <wp:positionV relativeFrom="paragraph">
                  <wp:posOffset>101600</wp:posOffset>
                </wp:positionV>
                <wp:extent cx="24777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Función crea_direcciones</w:t>
                            </w:r>
                            <w:r>
                              <w:rPr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rea un archivo con las direcciones IP de las distintas máquin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8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>Función crea_direcciones</w:t>
                      </w:r>
                      <w:r>
                        <w:rPr>
                          <w:lang w:val="es-ES_tradn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rea un archivo con las direcciones IP de las distintas máquin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253365</wp:posOffset>
                </wp:positionV>
                <wp:extent cx="731520" cy="548640"/>
                <wp:effectExtent l="33020" t="5080" r="336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45.15pt;margin-top:19.95pt;width:57.55pt;height:43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925</wp:posOffset>
                </wp:positionH>
                <wp:positionV relativeFrom="paragraph">
                  <wp:posOffset>1241425</wp:posOffset>
                </wp:positionV>
                <wp:extent cx="548640" cy="365760"/>
                <wp:effectExtent l="29210" t="5080" r="30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2.75pt;margin-top:97.75pt;width:43.1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0765</wp:posOffset>
                </wp:positionH>
                <wp:positionV relativeFrom="paragraph">
                  <wp:posOffset>2704465</wp:posOffset>
                </wp:positionV>
                <wp:extent cx="548640" cy="365760"/>
                <wp:effectExtent l="29210" t="5080" r="304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12.95pt;width:43.1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96900</wp:posOffset>
                </wp:positionV>
                <wp:extent cx="5586730" cy="4123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MAI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te ejecuta la función crea_clases y luego utiliza el archivo para averiguar la información de los distintos hosts mediante un whil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24.7pt;mso-wrap-distance-left:9.05pt;mso-wrap-distance-right:9.05pt;mso-wrap-distance-top:0pt;mso-wrap-distance-bottom:0pt;margin-top:47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MAIN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te ejecuta la función crea_clases y luego utiliza el archivo para averiguar la información de los distintos hosts mediante un while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7440</wp:posOffset>
                </wp:positionH>
                <wp:positionV relativeFrom="paragraph">
                  <wp:posOffset>1877060</wp:posOffset>
                </wp:positionV>
                <wp:extent cx="4489450" cy="2569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WHILE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te extrae del archivo las direcciones y ejecuta la función gethotbyaddr para traer la información que se requiere, luego dentro del mismo while se muestran los datos al usu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02.3pt;mso-wrap-distance-left:9.05pt;mso-wrap-distance-right:9.05pt;mso-wrap-distance-top:0pt;mso-wrap-distance-bottom:0pt;margin-top:147.8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>WHILE</w:t>
                      </w:r>
                      <w:r>
                        <w:rPr>
                          <w:lang w:val="es-ES_tradnl"/>
                        </w:rPr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te extrae del archivo las direcciones y ejecuta la función gethotbyaddr para traer la información que se requiere, luego dentro del mismo while se muestran los datos al usu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040</wp:posOffset>
                </wp:positionH>
                <wp:positionV relativeFrom="paragraph">
                  <wp:posOffset>3157220</wp:posOffset>
                </wp:positionV>
                <wp:extent cx="2843530" cy="1014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PRINTF’s:</w:t>
                            </w:r>
                            <w:r>
                              <w:rPr>
                                <w:lang w:val="es-ES_tradnl"/>
                              </w:rPr>
                              <w:t xml:space="preserve"> esta parte se encarga de mostrar los valores que tienen los arreglos  list_addr o  aliases en el caso que sean distintos de NU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9.9pt;mso-wrap-distance-left:9.05pt;mso-wrap-distance-right:9.05pt;mso-wrap-distance-top:0pt;mso-wrap-distance-bottom:0pt;margin-top:248.6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>PRINTF’s:</w:t>
                      </w:r>
                      <w:r>
                        <w:rPr>
                          <w:lang w:val="es-ES_tradnl"/>
                        </w:rPr>
                        <w:t xml:space="preserve"> esta parte se encarga de mostrar los valores que tienen los arreglos  list_addr o  aliases en el caso que sean distintos de NU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eastAsia="zh-CN" w:bidi="hi-I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23:21:00Z</dcterms:created>
  <dc:creator>Cthulhu</dc:creator>
  <dc:description/>
  <dc:language>en-US</dc:language>
  <cp:lastModifiedBy>cthulhu</cp:lastModifiedBy>
  <dcterms:modified xsi:type="dcterms:W3CDTF">2000-10-30T16:49:00Z</dcterms:modified>
  <cp:revision>5</cp:revision>
  <dc:subject/>
  <dc:title>este debe incluir un diagrama de alto nivel explicando los módulos e interacción entre ellos</dc:title>
</cp:coreProperties>
</file>