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Tarea 3: edip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Fernando Guzmá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l programa se basa en la sugerencia del profesor de medir el tiempo y luego enviar en paquetes iguales toda la información, el proceso lector recibe cada paquete y mide el tiempo, guardandolo en un arreglo. Luego realiza algunos cálculos para almacenar en otro arreglo el tiempo que tardó en ser transferido de un proceso a otro a través del medio que corresponda.</w:t>
      </w:r>
    </w:p>
    <w:p>
      <w:pPr>
        <w:pStyle w:val="Normal"/>
        <w:ind w:firstLine="708"/>
        <w:jc w:val="both"/>
        <w:rPr/>
      </w:pPr>
      <w:r>
        <w:rPr/>
        <w:t>Primero se realiza con la Pipe, luego con la Fifo y finalmente usando memoria compartida. En todos los casos los procesos que se comunican son padre e hijo, siendo siempre el hijo quien envía los datos y el padre quien los lee y guarda el tiempo respectivo.</w:t>
      </w:r>
    </w:p>
    <w:p>
      <w:pPr>
        <w:pStyle w:val="Normal"/>
        <w:ind w:firstLine="708"/>
        <w:jc w:val="both"/>
        <w:rPr/>
      </w:pPr>
      <w:r>
        <w:rPr/>
        <w:t>El proceso padre guarda los datos en un arreglo que finalmente es traspasado a un archivo datos.txt que servirá al momento de graficar las mediciones.</w:t>
      </w:r>
    </w:p>
    <w:p>
      <w:pPr>
        <w:pStyle w:val="Normal"/>
        <w:ind w:firstLine="708"/>
        <w:jc w:val="both"/>
        <w:rPr/>
      </w:pPr>
      <w:r>
        <w:rPr/>
        <w:t>El archivo graph indica todos los parámetros a gnuplot inclusive títulos, rangos, fuente de datos (datos.txt) y formato de las medicione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l programa puede ser visto de la siguiente forma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465</wp:posOffset>
                </wp:positionH>
                <wp:positionV relativeFrom="paragraph">
                  <wp:posOffset>128905</wp:posOffset>
                </wp:positionV>
                <wp:extent cx="4114800" cy="2286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286000"/>
                          <a:chOff x="0" y="0"/>
                          <a:chExt cx="4114800" cy="2286000"/>
                        </a:xfrm>
                      </wpg:grpSpPr>
                      <wps:wsp>
                        <wps:cNvSpPr/>
                        <wps:spPr>
                          <a:xfrm>
                            <a:off x="1097280" y="0"/>
                            <a:ext cx="146304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Proceso Pad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1840" y="640080"/>
                            <a:ext cx="8229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Hijo 1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1097280"/>
                            <a:ext cx="8229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Hijo 2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1920240"/>
                            <a:ext cx="8229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Hijo 3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2735600">
                            <a:off x="2560320" y="366120"/>
                            <a:ext cx="822960" cy="274320"/>
                          </a:xfrm>
                          <a:prstGeom prst="right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19400">
                            <a:off x="2106360" y="636120"/>
                            <a:ext cx="815400" cy="274320"/>
                          </a:xfrm>
                          <a:prstGeom prst="rightArrow">
                            <a:avLst>
                              <a:gd name="adj1" fmla="val 50000"/>
                              <a:gd name="adj2" fmla="val 743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22960"/>
                            <a:ext cx="914400" cy="640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Shared memor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457200"/>
                            <a:ext cx="640080" cy="731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399960"/>
                            <a:ext cx="844560" cy="480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501480"/>
                            <a:ext cx="311040" cy="1394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99200">
                            <a:off x="827640" y="1532160"/>
                            <a:ext cx="1005840" cy="274320"/>
                          </a:xfrm>
                          <a:prstGeom prst="leftArrow">
                            <a:avLst>
                              <a:gd name="adj1" fmla="val 50000"/>
                              <a:gd name="adj2" fmla="val 91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17200">
                            <a:off x="624240" y="415080"/>
                            <a:ext cx="674280" cy="274320"/>
                          </a:xfrm>
                          <a:prstGeom prst="leftArrow">
                            <a:avLst>
                              <a:gd name="adj1" fmla="val 50000"/>
                              <a:gd name="adj2" fmla="val 614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91440"/>
                            <a:ext cx="640080" cy="274320"/>
                          </a:xfrm>
                          <a:prstGeom prst="wedgeRectCallout">
                            <a:avLst>
                              <a:gd name="adj1" fmla="val -43518"/>
                              <a:gd name="adj2" fmla="val 1032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Pip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005840"/>
                            <a:ext cx="640080" cy="274320"/>
                          </a:xfrm>
                          <a:prstGeom prst="wedgeRectCallout">
                            <a:avLst>
                              <a:gd name="adj1" fmla="val 58430"/>
                              <a:gd name="adj2" fmla="val -1062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FIF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10972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2801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1887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4480"/>
                            <a:ext cx="731520" cy="274320"/>
                          </a:xfrm>
                          <a:prstGeom prst="wedgeRectCallout">
                            <a:avLst>
                              <a:gd name="adj1" fmla="val 49740"/>
                              <a:gd name="adj2" fmla="val -166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semáfor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10.15pt;width:324pt;height:180pt" coordorigin="459,203" coordsize="6480,3600">
                <v:oval id="shape_0" fillcolor="white" stroked="t" o:allowincell="f" style="position:absolute;left:2187;top:203;width:2303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Proceso Pad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43;top:1211;width:129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Hijo 1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47;top:1931;width:129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Hijo 2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07;top:3227;width:129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Hijo 3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4491;top:779;width:1295;height:431;mso-wrap-style:none;v-text-anchor:middle;rotation:212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7;top:1205;width:1283;height:431;mso-wrap-style:none;v-text-anchor:middle;rotation:237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603;top:1499;width:1439;height:1007;mso-wrap-style:square;v-text-anchor:top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Shared memo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83,923" to="4490,2074" stroked="t" o:allowincell="f" style="position:absolute">
                  <v:stroke color="black" weight="9360" dashstyle="shortdot" endarrow="open" endarrowwidth="medium" endarrowlength="medium" joinstyle="miter" endcap="round"/>
                  <v:fill o:detectmouseclick="t" on="false"/>
                  <w10:wrap type="none"/>
                </v:line>
                <v:line id="shape_0" from="4330,833" to="5659,1588" stroked="t" o:allowincell="f" style="position:absolute">
                  <v:stroke color="black" weight="9360" dashstyle="shortdot" endarrow="open" endarrowwidth="medium" endarrowlength="medium" joinstyle="miter" endcap="round"/>
                  <v:fill o:detectmouseclick="t" on="false"/>
                  <w10:wrap type="none"/>
                </v:line>
                <v:line id="shape_0" from="3164,993" to="3653,3188" stroked="t" o:allowincell="f" style="position:absolute">
                  <v:stroke color="black" weight="9360" dashstyle="shortdot" endarrow="open" endarrowwidth="medium" endarrowlength="medium" joinstyle="miter" endcap="round"/>
                  <v:fill o:detectmouseclick="t" on="false"/>
                  <w10:wrap type="none"/>
                </v:lin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762;top:2615;width:1583;height:431;mso-wrap-style:none;v-text-anchor:middle;rotation:28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2;top:857;width:1061;height:431;mso-wrap-style:none;v-text-anchor:middle;rotation:139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5211;top:347;width:1007;height:43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Pip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39;top:1787;width:1007;height:43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FIF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611;top:1931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1;top:2219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1;top:2075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59;top:2651;width:1151;height:43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semáfor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2985</wp:posOffset>
                </wp:positionH>
                <wp:positionV relativeFrom="paragraph">
                  <wp:posOffset>970915</wp:posOffset>
                </wp:positionV>
                <wp:extent cx="9144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55pt;margin-top:76.45pt;width:7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23:55:00Z</dcterms:created>
  <dc:creator>kluivert</dc:creator>
  <dc:description/>
  <dc:language>en-US</dc:language>
  <cp:lastModifiedBy>kluivert</cp:lastModifiedBy>
  <dcterms:modified xsi:type="dcterms:W3CDTF">2000-10-06T00:37:00Z</dcterms:modified>
  <cp:revision>1</cp:revision>
  <dc:subject/>
  <dc:title>Tarea 3: edipc</dc:title>
</cp:coreProperties>
</file>