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DOCUMENTACIO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Para compilar el programa se debe ejecutar el comando “make” desde el directorio que contiene el </w:t>
      </w:r>
      <w:r>
        <w:rPr>
          <w:b/>
          <w:lang w:val="es-ES_tradnl"/>
        </w:rPr>
        <w:t>código fuente</w:t>
      </w:r>
      <w:r>
        <w:rPr>
          <w:lang w:val="es-ES_tradnl"/>
        </w:rPr>
        <w:t xml:space="preserve"> de los  programas servidor (“servfdo3.c”) y monitoreo (“McastResv1.c”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ara ejecutar el programa servidor se debe tipear el nombre del ejecutable compilado (“srvTnP”) y entregar los siguientes parametros:</w:t>
      </w:r>
    </w:p>
    <w:p>
      <w:pPr>
        <w:pStyle w:val="Normal"/>
        <w:rPr>
          <w:lang w:val="es-ES_tradnl"/>
        </w:rPr>
      </w:pPr>
      <w:r>
        <w:rPr>
          <w:lang w:val="es-ES_tradnl"/>
        </w:rPr>
        <w:t>-puerta destinada a  atender clientes telnet.</w:t>
      </w:r>
    </w:p>
    <w:p>
      <w:pPr>
        <w:pStyle w:val="Normal"/>
        <w:rPr/>
      </w:pPr>
      <w:r>
        <w:rPr>
          <w:lang w:val="es-ES_tradnl"/>
        </w:rPr>
        <w:t>-</w:t>
      </w:r>
      <w:r>
        <w:rPr/>
        <w:t>IPGrupo Multicast</w:t>
      </w:r>
    </w:p>
    <w:p>
      <w:pPr>
        <w:pStyle w:val="Normal"/>
        <w:rPr>
          <w:lang w:val="es-ES_tradnl"/>
        </w:rPr>
      </w:pPr>
      <w:r>
        <w:rPr>
          <w:lang w:val="es-ES_tradnl"/>
        </w:rPr>
        <w:t>-puerta destinada a  envio de mensages al grupo multicast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i/>
        </w:rPr>
        <w:t>Sintaxis</w:t>
      </w:r>
      <w:r>
        <w:rPr/>
        <w:t>: srvTnP &lt;puerto Telnet&gt; &lt;IPGrupo Multicast&gt; &lt;puerto multicast&gt;</w:t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: &gt;srvTnP 1234 225.5.5.5 990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os clientes telnet deben conectarse a nuestro servidor telnet especificando la maquina en que esta corriendo y la puerta en que se levanto “srvTnP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l programa de monitoreo se ejecuta tipeando en consola la siguiente instrucción:</w:t>
      </w:r>
    </w:p>
    <w:p>
      <w:pPr>
        <w:pStyle w:val="Normal"/>
        <w:rPr/>
      </w:pPr>
      <w:r>
        <w:rPr/>
        <w:t xml:space="preserve">monitor &lt;IPGrupo Multicast&gt; &lt;puerto multicast&gt; </w:t>
      </w:r>
    </w:p>
    <w:p>
      <w:pPr>
        <w:pStyle w:val="Normal"/>
        <w:rPr/>
      </w:pPr>
      <w:r>
        <w:rPr>
          <w:lang w:val="es-ES_tradnl"/>
        </w:rPr>
        <w:t>( ejemplo: &gt;</w:t>
      </w:r>
      <w:r>
        <w:rPr/>
        <w:t xml:space="preserve">monitor 225.5.5.5 9900 </w:t>
      </w:r>
      <w:r>
        <w:rPr>
          <w:lang w:val="es-ES_tradnl"/>
        </w:rPr>
        <w:t>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structura de funcionamiento “srvTnP”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Primero configuran las conexiones con canal multicast, el servidor telnet real y la conexión con los próximos clientes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ediante comando select espera actividad de cliente  (o servidor telnet real)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Atiende requerimientos del cliente y retransmite al servidor telnet real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Lo que el servidor telnet real  contesta  es retransmitido a todos los clientes en sesión y además se publica en canal multiast.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Vuelve a esperar actividad de clientes o servidor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demás genera mensajes a los clientes cuando se integra un nuevo usuario y cuando se retira un clie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structura de funcionamiento “monitor”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figura parametros de cumunicacion con el canal multicas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mprime por pantalla todo lo que se publica en el canal multica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iagrama en pag. siguiente.)</w:t>
      </w:r>
      <w:r>
        <w:br w:type="page"/>
      </w:r>
    </w:p>
    <w:p>
      <w:pPr>
        <w:pStyle w:val="Normal"/>
        <w:rPr/>
      </w:pPr>
      <w:r>
        <w:rPr/>
        <w:t>Diagrama de flujo del programa “srvTnP”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7175</wp:posOffset>
                </wp:positionH>
                <wp:positionV relativeFrom="paragraph">
                  <wp:posOffset>-3810</wp:posOffset>
                </wp:positionV>
                <wp:extent cx="6309360" cy="8961120"/>
                <wp:effectExtent l="25400" t="5080" r="508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8961120"/>
                          <a:chOff x="0" y="0"/>
                          <a:chExt cx="6309360" cy="8961120"/>
                        </a:xfrm>
                      </wpg:grpSpPr>
                      <wps:wsp>
                        <wps:cNvSpPr txBox="1"/>
                        <wps:spPr>
                          <a:xfrm>
                            <a:off x="1463040" y="0"/>
                            <a:ext cx="1523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Configura conexión canal multica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440" y="2988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Inicia sesión con c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817160"/>
                            <a:ext cx="1219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eastAsia="es-ES"/>
                                </w:rPr>
                                <w:t>Inicia sesión con serv. tel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0" y="298836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si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440" y="413136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si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6040" y="413136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13720" y="1730880"/>
                            <a:ext cx="861120" cy="96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6" h="1519">
                                <a:moveTo>
                                  <a:pt x="60" y="1129"/>
                                </a:moveTo>
                                <a:cubicBezTo>
                                  <a:pt x="120" y="1189"/>
                                  <a:pt x="193" y="1238"/>
                                  <a:pt x="240" y="1309"/>
                                </a:cubicBezTo>
                                <a:cubicBezTo>
                                  <a:pt x="260" y="1339"/>
                                  <a:pt x="272" y="1376"/>
                                  <a:pt x="300" y="1399"/>
                                </a:cubicBezTo>
                                <a:cubicBezTo>
                                  <a:pt x="334" y="1428"/>
                                  <a:pt x="378" y="1445"/>
                                  <a:pt x="420" y="1459"/>
                                </a:cubicBezTo>
                                <a:cubicBezTo>
                                  <a:pt x="498" y="1485"/>
                                  <a:pt x="660" y="1519"/>
                                  <a:pt x="660" y="1519"/>
                                </a:cubicBezTo>
                                <a:cubicBezTo>
                                  <a:pt x="750" y="1509"/>
                                  <a:pt x="844" y="1518"/>
                                  <a:pt x="930" y="1489"/>
                                </a:cubicBezTo>
                                <a:cubicBezTo>
                                  <a:pt x="1028" y="1456"/>
                                  <a:pt x="1011" y="1364"/>
                                  <a:pt x="1080" y="1309"/>
                                </a:cubicBezTo>
                                <a:cubicBezTo>
                                  <a:pt x="1105" y="1289"/>
                                  <a:pt x="1140" y="1289"/>
                                  <a:pt x="1170" y="1279"/>
                                </a:cubicBezTo>
                                <a:cubicBezTo>
                                  <a:pt x="1190" y="1219"/>
                                  <a:pt x="1210" y="1159"/>
                                  <a:pt x="1230" y="1099"/>
                                </a:cubicBezTo>
                                <a:cubicBezTo>
                                  <a:pt x="1240" y="1069"/>
                                  <a:pt x="1250" y="1039"/>
                                  <a:pt x="1260" y="1009"/>
                                </a:cubicBezTo>
                                <a:cubicBezTo>
                                  <a:pt x="1270" y="979"/>
                                  <a:pt x="1280" y="949"/>
                                  <a:pt x="1290" y="919"/>
                                </a:cubicBezTo>
                                <a:cubicBezTo>
                                  <a:pt x="1300" y="889"/>
                                  <a:pt x="1320" y="829"/>
                                  <a:pt x="1320" y="829"/>
                                </a:cubicBezTo>
                                <a:cubicBezTo>
                                  <a:pt x="1310" y="703"/>
                                  <a:pt x="1356" y="464"/>
                                  <a:pt x="1230" y="349"/>
                                </a:cubicBezTo>
                                <a:cubicBezTo>
                                  <a:pt x="1136" y="262"/>
                                  <a:pt x="1041" y="173"/>
                                  <a:pt x="930" y="109"/>
                                </a:cubicBezTo>
                                <a:cubicBezTo>
                                  <a:pt x="848" y="61"/>
                                  <a:pt x="660" y="19"/>
                                  <a:pt x="660" y="19"/>
                                </a:cubicBezTo>
                                <a:cubicBezTo>
                                  <a:pt x="503" y="35"/>
                                  <a:pt x="379" y="0"/>
                                  <a:pt x="270" y="109"/>
                                </a:cubicBezTo>
                                <a:cubicBezTo>
                                  <a:pt x="235" y="144"/>
                                  <a:pt x="210" y="189"/>
                                  <a:pt x="180" y="229"/>
                                </a:cubicBezTo>
                                <a:cubicBezTo>
                                  <a:pt x="170" y="269"/>
                                  <a:pt x="166" y="311"/>
                                  <a:pt x="150" y="349"/>
                                </a:cubicBezTo>
                                <a:cubicBezTo>
                                  <a:pt x="136" y="382"/>
                                  <a:pt x="119" y="461"/>
                                  <a:pt x="90" y="439"/>
                                </a:cubicBezTo>
                                <a:cubicBezTo>
                                  <a:pt x="39" y="401"/>
                                  <a:pt x="50" y="319"/>
                                  <a:pt x="30" y="259"/>
                                </a:cubicBezTo>
                                <a:cubicBezTo>
                                  <a:pt x="17" y="220"/>
                                  <a:pt x="0" y="98"/>
                                  <a:pt x="0" y="139"/>
                                </a:cubicBezTo>
                                <a:cubicBezTo>
                                  <a:pt x="0" y="200"/>
                                  <a:pt x="19" y="259"/>
                                  <a:pt x="30" y="319"/>
                                </a:cubicBezTo>
                                <a:cubicBezTo>
                                  <a:pt x="39" y="369"/>
                                  <a:pt x="13" y="449"/>
                                  <a:pt x="60" y="469"/>
                                </a:cubicBezTo>
                                <a:cubicBezTo>
                                  <a:pt x="162" y="511"/>
                                  <a:pt x="280" y="469"/>
                                  <a:pt x="390" y="46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720" y="3788280"/>
                            <a:ext cx="1369800" cy="571680"/>
                          </a:xfrm>
                          <a:custGeom>
                            <a:avLst/>
                            <a:gdLst>
                              <a:gd name="textAreaLeft" fmla="*/ 170640 w 776520"/>
                              <a:gd name="textAreaRight" fmla="*/ 605880 w 776520"/>
                              <a:gd name="textAreaTop" fmla="*/ 71280 h 324000"/>
                              <a:gd name="textAreaBottom" fmla="*/ 252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Si es primer c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440" y="6302880"/>
                            <a:ext cx="1143000" cy="571680"/>
                          </a:xfrm>
                          <a:custGeom>
                            <a:avLst/>
                            <a:gdLst>
                              <a:gd name="textAreaLeft" fmla="*/ 142560 w 648000"/>
                              <a:gd name="textAreaRight" fmla="*/ 505440 w 648000"/>
                              <a:gd name="textAreaTop" fmla="*/ 71280 h 324000"/>
                              <a:gd name="textAreaBottom" fmla="*/ 252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Si es el ultimo cl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94560" y="457200"/>
                            <a:ext cx="30600" cy="85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3445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321696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65314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961120"/>
                            <a:ext cx="48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02560"/>
                            <a:ext cx="13320" cy="665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30256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1600" y="5943600"/>
                            <a:ext cx="222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49377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493776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53035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9280" y="493776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6720" y="4131360"/>
                            <a:ext cx="152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040" y="4131360"/>
                            <a:ext cx="93240" cy="44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1800" y="6645960"/>
                            <a:ext cx="3049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800" y="664596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7589520"/>
                            <a:ext cx="62676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5600" y="7589520"/>
                            <a:ext cx="653400" cy="46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1280160"/>
                            <a:ext cx="1523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Configura conexión con cli’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1959480"/>
                            <a:ext cx="1981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 xml:space="preserve"> “select”  setea flag cuando llegan datos por algún so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0" y="2873880"/>
                            <a:ext cx="1369800" cy="571680"/>
                          </a:xfrm>
                          <a:custGeom>
                            <a:avLst/>
                            <a:gdLst>
                              <a:gd name="textAreaLeft" fmla="*/ 170640 w 776520"/>
                              <a:gd name="textAreaRight" fmla="*/ 605880 w 776520"/>
                              <a:gd name="textAreaTop" fmla="*/ 71280 h 324000"/>
                              <a:gd name="textAreaBottom" fmla="*/ 252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Si es nuevo cli</w:t>
                              </w:r>
                            </w:p>
                          </w:txbxContent>
                        </wps:txbx>
                        <wps:bodyPr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" y="5303520"/>
                            <a:ext cx="1600200" cy="65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eastAsia="es-ES"/>
                                </w:rPr>
                                <w:t>Si hay, Atiende conex. del cli (recibe del cli y retransmite a telne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0" y="6302880"/>
                            <a:ext cx="1293480" cy="571680"/>
                          </a:xfrm>
                          <a:custGeom>
                            <a:avLst/>
                            <a:gdLst>
                              <a:gd name="textAreaLeft" fmla="*/ 161280 w 733320"/>
                              <a:gd name="textAreaRight" fmla="*/ 572040 w 733320"/>
                              <a:gd name="textAreaTop" fmla="*/ 71280 h 324000"/>
                              <a:gd name="textAreaBottom" fmla="*/ 252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eastAsia="es-ES"/>
                                </w:rPr>
                                <w:t>Si se retira cli</w:t>
                              </w:r>
                            </w:p>
                          </w:txbxContent>
                        </wps:txbx>
                        <wps:bodyPr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7491600"/>
                            <a:ext cx="201168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 xml:space="preserve">Si hay, Atiende conex. del telnet (recive del telnet, retransmite a todos los cl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y lo publica  en canal multicas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254520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si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620280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si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12080" y="666000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si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3360" y="666000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684288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345960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2362320"/>
                            <a:ext cx="30492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no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640080"/>
                            <a:ext cx="1523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Configura conexión con serv. tel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21388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eastAsia="es-ES"/>
                                </w:rPr>
                                <w:t>Publica Aviso1 en canal multicast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4572000"/>
                            <a:ext cx="990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Aviso1 a todos los c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6320" y="80467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721728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/>
                                </w:rPr>
                                <w:t>Termina sesión serv. telnet r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240" y="7217280"/>
                            <a:ext cx="990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eastAsia="es-ES"/>
                                </w:rPr>
                                <w:t>Aviso2 a todos los c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8229600"/>
                            <a:ext cx="1097280" cy="4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eastAsia="es-ES"/>
                                </w:rPr>
                                <w:t>Publica Aviso2 en canal multicast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-0.3pt;width:496.8pt;height:705.55pt" coordorigin="-405,-6" coordsize="9936,141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99;top:-6;width:23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Configura conexión canal multica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6;top:4700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Inicia sesión con c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5;top:7580;width:19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eastAsia="es-ES"/>
                          </w:rPr>
                          <w:t>Inicia sesión con serv. tel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96;top:4700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16;top:6500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376;top:6500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356,1519" path="m60,1129c120,1189,193,1238,240,1309c260,1339,272,1376,300,1399c334,1428,378,1445,420,1459c498,1485,660,1519,660,1519c750,1509,844,1518,930,1489c1028,1456,1011,1364,1080,1309c1105,1289,1140,1289,1170,1279c1190,1219,1210,1159,1230,1099c1240,1069,1250,1039,1260,1009c1270,979,1280,949,1290,919c1300,889,1320,829,1320,829c1310,703,1356,464,1230,349c1136,262,1041,173,930,109c848,61,660,19,660,19c503,35,379,0,270,109c235,144,210,189,180,229c170,269,166,311,150,349c136,382,119,461,90,439c39,401,50,319,30,259c17,220,0,98,0,139c0,200,19,259,30,319c39,369,13,449,60,469c162,511,280,469,390,469e" stroked="t" o:allowincell="f" style="position:absolute;left:4656;top:2720;width:1355;height:15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456;top:5960;width:2156;height:899;mso-wrap-style:square;v-text-anchor:top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Si es primer c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6;top:9920;width:1799;height:899;mso-wrap-style:square;v-text-anchor:top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Si es el ultimo cl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1,714" to="3098,141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36,5420" to="7536,5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36,5060" to="6215,50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36,10280" to="6215,102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05,14106" to="7226,141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405,3620" to="-385,14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84,3620" to="1535,3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15,9354" to="8521,93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7,7770" to="5067,9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1,7770" to="5066,77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3,8346" to="6363,93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3,7770" to="8523,9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56,6500" to="6695,75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76,6500" to="8522,7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76,10460" to="6455,113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76,10460" to="8135,11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9,11946" to="7205,12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6,11946" to="8254,126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99;top:2010;width:23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Configura conexión con cli’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6;top:3080;width:31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 xml:space="preserve"> “select”  setea flag cuando llegan datos por algún sock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6;top:4520;width:2156;height:899;mso-wrap-style:square;v-text-anchor:top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Si es nuevo c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6;top:8346;width:2519;height:10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eastAsia="es-ES"/>
                          </w:rPr>
                          <w:t>Si hay, Atiende conex. del cli (recibe del cli y retransmite a telne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16;top:9920;width:2036;height:899;mso-wrap-style:square;v-text-anchor:top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eastAsia="es-ES"/>
                          </w:rPr>
                          <w:t>Si se retira c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7;top:11792;width:3167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 xml:space="preserve">Si hay, Atiende conex. del telnet (recive del telnet, retransmite a todos los cli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y lo publica  en canal multicas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051;top:4002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03;top:9762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3;top:10482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1;top:10482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1;top:10770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1;top:5442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79;top:3714;width:47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99;top:1002;width:23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Configura conexión con serv. teln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5;top:8205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eastAsia="es-ES"/>
                          </w:rPr>
                          <w:t>Publica Aviso1 en canal multica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03;top:7194;width:15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Aviso1 a todos los c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27,12666" to="7227,141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15;top:11360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/>
                          </w:rPr>
                          <w:t>Termina sesión serv. telnet re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96;top:11360;width:15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eastAsia="es-ES"/>
                          </w:rPr>
                          <w:t>Aviso2 a todos los cl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63;top:12954;width:1727;height:6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eastAsia="es-ES"/>
                          </w:rPr>
                          <w:t>Publica Aviso2 en canal multica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w:t xml:space="preserve">Diagrama de flujo del programa </w:t>
      </w:r>
      <w:r>
        <w:rPr>
          <w:b/>
        </w:rPr>
        <w:t>“monitor”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7385</wp:posOffset>
                </wp:positionH>
                <wp:positionV relativeFrom="paragraph">
                  <wp:posOffset>1148080</wp:posOffset>
                </wp:positionV>
                <wp:extent cx="0" cy="10972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0.4pt" to="152.55pt,17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9765</wp:posOffset>
                </wp:positionH>
                <wp:positionV relativeFrom="paragraph">
                  <wp:posOffset>1252220</wp:posOffset>
                </wp:positionV>
                <wp:extent cx="1415415" cy="2181860"/>
                <wp:effectExtent l="635" t="361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218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9" h="2805">
                              <a:moveTo>
                                <a:pt x="24" y="1852"/>
                              </a:moveTo>
                              <a:cubicBezTo>
                                <a:pt x="45" y="2377"/>
                                <a:pt x="15" y="2012"/>
                                <a:pt x="48" y="2212"/>
                              </a:cubicBezTo>
                              <a:cubicBezTo>
                                <a:pt x="53" y="2240"/>
                                <a:pt x="47" y="2271"/>
                                <a:pt x="60" y="2296"/>
                              </a:cubicBezTo>
                              <a:cubicBezTo>
                                <a:pt x="66" y="2307"/>
                                <a:pt x="85" y="2302"/>
                                <a:pt x="96" y="2308"/>
                              </a:cubicBezTo>
                              <a:cubicBezTo>
                                <a:pt x="109" y="2314"/>
                                <a:pt x="120" y="2324"/>
                                <a:pt x="132" y="2332"/>
                              </a:cubicBezTo>
                              <a:cubicBezTo>
                                <a:pt x="174" y="2395"/>
                                <a:pt x="228" y="2440"/>
                                <a:pt x="300" y="2464"/>
                              </a:cubicBezTo>
                              <a:cubicBezTo>
                                <a:pt x="300" y="2464"/>
                                <a:pt x="1861" y="2805"/>
                                <a:pt x="2208" y="2284"/>
                              </a:cubicBezTo>
                              <a:cubicBezTo>
                                <a:pt x="2229" y="1535"/>
                                <a:pt x="2224" y="1923"/>
                                <a:pt x="2208" y="808"/>
                              </a:cubicBezTo>
                              <a:cubicBezTo>
                                <a:pt x="2205" y="588"/>
                                <a:pt x="2207" y="368"/>
                                <a:pt x="2196" y="148"/>
                              </a:cubicBezTo>
                              <a:cubicBezTo>
                                <a:pt x="2193" y="91"/>
                                <a:pt x="2158" y="4"/>
                                <a:pt x="2088" y="4"/>
                              </a:cubicBezTo>
                              <a:cubicBezTo>
                                <a:pt x="1392" y="0"/>
                                <a:pt x="696" y="4"/>
                                <a:pt x="0" y="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9,2805" path="m24,1852c45,2377,15,2012,48,2212c53,2240,47,2271,60,2296c66,2307,85,2302,96,2308c109,2314,120,2324,132,2332c174,2395,228,2440,300,2464c300,2464,1861,2805,2208,2284c2229,1535,2224,1923,2208,808c2205,588,2207,368,2196,148c2193,91,2158,4,2088,4c1392,0,696,4,0,4e" stroked="t" o:allowincell="f" style="position:absolute;margin-left:151.95pt;margin-top:98.6pt;width:111.4pt;height:171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1420</wp:posOffset>
                </wp:positionH>
                <wp:positionV relativeFrom="paragraph">
                  <wp:posOffset>682625</wp:posOffset>
                </wp:positionV>
                <wp:extent cx="1532890" cy="466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figura conexión canal multic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53.7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figura conexión canal multic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1420</wp:posOffset>
                </wp:positionH>
                <wp:positionV relativeFrom="paragraph">
                  <wp:posOffset>2240915</wp:posOffset>
                </wp:positionV>
                <wp:extent cx="153289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Imprime en pantalla lo escuch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176.4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Imprime en pantalla lo escuch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1420</wp:posOffset>
                </wp:positionH>
                <wp:positionV relativeFrom="paragraph">
                  <wp:posOffset>1509395</wp:posOffset>
                </wp:positionV>
                <wp:extent cx="153289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scucha canal multica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36.7pt;mso-wrap-distance-left:9.05pt;mso-wrap-distance-right:9.05pt;mso-wrap-distance-top:0pt;mso-wrap-distance-bottom:0pt;margin-top:118.8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Escucha canal multic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20160"/>
      <w:pgMar w:left="1701" w:right="1701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0:19:00Z</dcterms:created>
  <dc:creator>flathrop</dc:creator>
  <dc:description/>
  <dc:language>en-US</dc:language>
  <cp:lastModifiedBy>flathrop</cp:lastModifiedBy>
  <dcterms:modified xsi:type="dcterms:W3CDTF">2001-05-25T00:19:00Z</dcterms:modified>
  <cp:revision>2</cp:revision>
  <dc:subject/>
  <dc:title>DOCUMENTACION:</dc:title>
</cp:coreProperties>
</file>