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u w:val="single"/>
        </w:rPr>
      </w:pPr>
      <w:r>
        <w:rPr>
          <w:u w:val="single"/>
        </w:rPr>
        <w:t>Diagra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10160</wp:posOffset>
                </wp:positionV>
                <wp:extent cx="1563370" cy="1014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 configura el puerto y el socket por el cuál se recibirán las peticiones de conex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0.8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 configura el puerto y el socket por el cuál se recibirán las peticiones de conex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8620</wp:posOffset>
                </wp:positionH>
                <wp:positionV relativeFrom="paragraph">
                  <wp:posOffset>101600</wp:posOffset>
                </wp:positionV>
                <wp:extent cx="192913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 el comando select, el servidor queda “pegado” esperando actividad por el socket de entr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8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n el comando select, el servidor queda “pegado” esperando actividad por el socket de ent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4508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.55pt" to="130.9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33655</wp:posOffset>
                </wp:positionV>
                <wp:extent cx="731520" cy="1005840"/>
                <wp:effectExtent l="5080" t="5080" r="387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584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lnTo>
                                <a:pt x="1152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584" path="m0,0l1152,0l1152,1584e" stroked="t" o:allowincell="f" style="position:absolute;margin-left:282.15pt;margin-top:2.65pt;width:57.55pt;height:79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180340</wp:posOffset>
                </wp:positionV>
                <wp:extent cx="2386330" cy="1014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uando llega una petición de conexión, se crea un socket para el nuevo cliente y se informa a los clientes  la dirección y el puerto desde donde se está conectan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-14.2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uando llega una petición de conexión, se crea un socket para el nuevo cliente y se informa a los clientes  la dirección y el puerto desde donde se está conectan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-180340</wp:posOffset>
                </wp:positionV>
                <wp:extent cx="1929130" cy="1014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 el comando select, el servidor queda “pegado” esperando actividad, ya sea desde un cliente activo o desde un cliente nuev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-14.2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n el comando select, el servidor queda “pegado” esperando actividad, ya sea desde un cliente activo o desde un cliente nue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</wp:posOffset>
                </wp:positionV>
                <wp:extent cx="8229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75pt" to="253.3pt,1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28905</wp:posOffset>
                </wp:positionV>
                <wp:extent cx="640080" cy="822960"/>
                <wp:effectExtent l="38735" t="0" r="387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296">
                              <a:moveTo>
                                <a:pt x="1008" y="0"/>
                              </a:moveTo>
                              <a:lnTo>
                                <a:pt x="1008" y="576"/>
                              </a:lnTo>
                              <a:lnTo>
                                <a:pt x="0" y="576"/>
                              </a:ln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296" path="m1008,0l1008,576l0,576l0,1296e" stroked="t" o:allowincell="f" style="position:absolute;margin-left:66.15pt;margin-top:10.15pt;width:50.35pt;height:64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0</wp:posOffset>
                </wp:positionH>
                <wp:positionV relativeFrom="paragraph">
                  <wp:posOffset>246380</wp:posOffset>
                </wp:positionV>
                <wp:extent cx="1746250" cy="11976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 un cliente quiere desconectarse, se le avisa a todos los clientes cuál es la máq. que se está yendo, y se cierra el socket respectiv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19.4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 un cliente quiere desconectarse, se le avisa a todos los clientes cuál es la máq. que se está yendo, y se cierra el socket respecti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-454025</wp:posOffset>
                </wp:positionV>
                <wp:extent cx="183769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 un cliente quiere ejecutar un comando, se replica el comando a todos los demás clientes, y el resultado de su ejecución se envía a todos ell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-35.7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 un cliente quiere ejecutar un comando, se replica el comando a todos los demás clientes, y el resultado de su ejecución se envía a todos el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2pt" to="181.3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>Breve reseña del código</w:t>
      </w:r>
    </w:p>
    <w:p>
      <w:pPr>
        <w:pStyle w:val="Normal"/>
        <w:rPr/>
      </w:pPr>
      <w:r>
        <w:rPr/>
        <w:tab/>
        <w:t>Se utilizó como base el programa TCPserv.c que se presentó como ejemplo en clases.</w:t>
      </w:r>
    </w:p>
    <w:p>
      <w:pPr>
        <w:pStyle w:val="Normal"/>
        <w:rPr/>
      </w:pPr>
      <w:r>
        <w:rPr/>
        <w:tab/>
        <w:t>Un problema dentro de la ejecución del programa fue la necesidad de enviar información numérica a través del socket, por lo que se implementó una nueva función que transforma un número en su string equivalente (itoa).</w:t>
      </w:r>
    </w:p>
    <w:p>
      <w:pPr>
        <w:pStyle w:val="Normal"/>
        <w:rPr/>
      </w:pPr>
      <w:r>
        <w:rPr/>
        <w:tab/>
        <w:t>Se generó también una función encargada de enviar a los clientes la información de conexión y desconexión (en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Código</w:t>
      </w:r>
    </w:p>
    <w:p>
      <w:pPr>
        <w:pStyle w:val="Normal"/>
        <w:rPr>
          <w:sz w:val="20"/>
        </w:rPr>
      </w:pPr>
      <w:r>
        <w:rPr>
          <w:sz w:val="20"/>
        </w:rPr>
        <w:t>#include &lt;stdio.h&gt;</w:t>
      </w:r>
    </w:p>
    <w:p>
      <w:pPr>
        <w:pStyle w:val="Normal"/>
        <w:rPr>
          <w:sz w:val="20"/>
        </w:rPr>
      </w:pPr>
      <w:r>
        <w:rPr>
          <w:sz w:val="20"/>
        </w:rPr>
        <w:t>#include &lt;errno.h&gt;</w:t>
      </w:r>
    </w:p>
    <w:p>
      <w:pPr>
        <w:pStyle w:val="Normal"/>
        <w:rPr>
          <w:sz w:val="20"/>
        </w:rPr>
      </w:pPr>
      <w:r>
        <w:rPr>
          <w:sz w:val="20"/>
        </w:rPr>
        <w:t>#include &lt;sys/time.h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nclude &lt;sys/param.h&gt;</w:t>
      </w:r>
    </w:p>
    <w:p>
      <w:pPr>
        <w:pStyle w:val="Normal"/>
        <w:rPr>
          <w:sz w:val="20"/>
        </w:rPr>
      </w:pPr>
      <w:r>
        <w:rPr>
          <w:sz w:val="20"/>
        </w:rPr>
        <w:t>#include &lt;sys/socket.h&gt;</w:t>
      </w:r>
    </w:p>
    <w:p>
      <w:pPr>
        <w:pStyle w:val="Normal"/>
        <w:rPr>
          <w:sz w:val="20"/>
        </w:rPr>
      </w:pPr>
      <w:r>
        <w:rPr>
          <w:sz w:val="20"/>
        </w:rPr>
        <w:t>#include &lt;sys/file.h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nclude &lt;netinet/in_systm.h&gt;</w:t>
      </w:r>
    </w:p>
    <w:p>
      <w:pPr>
        <w:pStyle w:val="Normal"/>
        <w:rPr>
          <w:sz w:val="20"/>
        </w:rPr>
      </w:pPr>
      <w:r>
        <w:rPr>
          <w:sz w:val="20"/>
        </w:rPr>
        <w:t>#include &lt;netinet/in.h&gt;</w:t>
      </w:r>
    </w:p>
    <w:p>
      <w:pPr>
        <w:pStyle w:val="Normal"/>
        <w:rPr>
          <w:sz w:val="20"/>
        </w:rPr>
      </w:pPr>
      <w:r>
        <w:rPr>
          <w:sz w:val="20"/>
        </w:rPr>
        <w:t>#include &lt;netinet/ip.h&gt;</w:t>
      </w:r>
    </w:p>
    <w:p>
      <w:pPr>
        <w:pStyle w:val="Normal"/>
        <w:rPr>
          <w:sz w:val="20"/>
        </w:rPr>
      </w:pPr>
      <w:r>
        <w:rPr>
          <w:sz w:val="20"/>
        </w:rPr>
        <w:t>#include &lt;netinet/ip_icmp.h&gt;</w:t>
      </w:r>
    </w:p>
    <w:p>
      <w:pPr>
        <w:pStyle w:val="Normal"/>
        <w:rPr>
          <w:sz w:val="20"/>
        </w:rPr>
      </w:pPr>
      <w:r>
        <w:rPr>
          <w:sz w:val="20"/>
        </w:rPr>
        <w:t>#include &lt;netdb.h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nclude &lt;string.h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define MAXHOSTNAME 8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oid reusePort(int sock); </w:t>
      </w:r>
    </w:p>
    <w:p>
      <w:pPr>
        <w:pStyle w:val="Normal"/>
        <w:rPr>
          <w:sz w:val="20"/>
        </w:rPr>
      </w:pPr>
      <w:r>
        <w:rPr>
          <w:sz w:val="20"/>
        </w:rPr>
        <w:t>char *itoa(int n), ju[20];</w:t>
      </w:r>
    </w:p>
    <w:p>
      <w:pPr>
        <w:pStyle w:val="Normal"/>
        <w:rPr>
          <w:sz w:val="20"/>
        </w:rPr>
      </w:pPr>
      <w:r>
        <w:rPr>
          <w:sz w:val="20"/>
        </w:rPr>
        <w:t xml:space="preserve">void ensa(int s,int entra)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 sockList[64], lastSock=0;</w:t>
      </w:r>
    </w:p>
    <w:p>
      <w:pPr>
        <w:pStyle w:val="Normal"/>
        <w:rPr>
          <w:sz w:val="20"/>
        </w:rPr>
      </w:pPr>
      <w:r>
        <w:rPr>
          <w:sz w:val="20"/>
        </w:rPr>
        <w:t>struct hostent *hp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* ----------------------- MAIN ----------------------*/</w:t>
      </w:r>
    </w:p>
    <w:p>
      <w:pPr>
        <w:pStyle w:val="Normal"/>
        <w:rPr>
          <w:sz w:val="20"/>
        </w:rPr>
      </w:pPr>
      <w:r>
        <w:rPr>
          <w:sz w:val="20"/>
        </w:rPr>
        <w:t>main( argc, argv )</w:t>
      </w:r>
    </w:p>
    <w:p>
      <w:pPr>
        <w:pStyle w:val="Normal"/>
        <w:rPr>
          <w:sz w:val="20"/>
        </w:rPr>
      </w:pPr>
      <w:r>
        <w:rPr>
          <w:sz w:val="20"/>
        </w:rPr>
        <w:t>int argc;</w:t>
      </w:r>
    </w:p>
    <w:p>
      <w:pPr>
        <w:pStyle w:val="Normal"/>
        <w:rPr>
          <w:sz w:val="20"/>
        </w:rPr>
      </w:pPr>
      <w:r>
        <w:rPr>
          <w:sz w:val="20"/>
        </w:rPr>
        <w:t>char *argv[];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t   s, ss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truct   sockaddr_in server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t fromlen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truct sockaddr_in from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t length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d_set readfds, readfdsCopy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t n,i,p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/* Construct name of socket to send to.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rver.sin_family = AF_INET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rver.sin_addr.s_addr = htonl(INADDR_ANY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 (argc == 2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server.sin_port = htons( (u_short) atoi(argv[1]));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server.sin_port = htons((u_short) 0);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/* Crea un socket TCP/IP */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s = socket (AF_INET,SOCK_STREAM,0);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/* Asegura que se pueda re-usar el socket en caso de haber quedado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omado en una llamada anterior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reusePort(s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 ( bind( s, (struct sockaddr *)&amp;server, sizeof(server) ) ) 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lose(s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error("binding name to stream socket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xit(-1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ength = sizeof(server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 ( getsockname (s, (struct sockaddr *)&amp;server,&amp;length) ) 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error("getting socket name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xit(0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intf("Puerto usado por el servidor: %d\n", ntohs(server.sin_port)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/* Escucha el socket s para aceptar conexiones, tiene una cola d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spera de 4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sten(s,4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omlen = sizeof(from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/* coloca en cero todos los bits asociados a los descriptores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D_ZERO(&amp;readfdsCopy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/* setea el descriptor asociado al socket por donde se escucha las peticione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ciales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D_SET(s,&amp;readfdsCopy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or(;;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>/* Respalda readfds en readfdscopy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>memcpy(&amp;readfds, &amp;readfdsCopy, sizeof(fd_set)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>/* Espera indefinidamente a que se produzca actividad en algún socket *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>n = select(FD_SETSIZE, &amp;readfds, (fd_set *) 0, (fd_set *) 0, NULL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if (n &gt; 0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 xml:space="preserve">if (FD_ISSET(s, &amp;readfds)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intf("Acceptando una nueva conexión...\n"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/* En la lista de sockets activos, se agrega un nuevo socket para 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último requerimiento */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ckList[lastSock++] = accept(s, (struct sockaddr *)&amp;from, &amp;fromlen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nsa(sockList[lastSock-1], 1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/* Se setea el descriptor asociado a este último socket en readfdsCopy */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D_SET(sockList[lastSock-1], &amp;readfdsCopy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 xml:space="preserve">    </w:t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 xml:space="preserve">    </w:t>
        <w:tab/>
        <w:t xml:space="preserve">for (i=0; i &lt; lastSock; i++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 </w:t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 </w:t>
        <w:tab/>
        <w:tab/>
        <w:t>/* Si el requerimiento detectado en la función select, corresponde a u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 </w:t>
        <w:tab/>
        <w:tab/>
        <w:t>socket en la lista...*/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f (FD_ISSET(sockList[i], &amp;readfds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/* se hace</w:t>
      </w:r>
    </w:p>
    <w:p>
      <w:pPr>
        <w:pStyle w:val="Normal"/>
        <w:rPr>
          <w:sz w:val="20"/>
        </w:rPr>
      </w:pPr>
      <w:r>
        <w:rPr>
          <w:sz w:val="20"/>
        </w:rPr>
        <w:t>un ECHO al cliente, si retorna un valor negativo, signific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que el cliente se ha desconectado */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  <w:tab/>
        <w:t xml:space="preserve">   </w:t>
        <w:tab/>
        <w:tab/>
        <w:t xml:space="preserve">if (EchoServe(sockList[i]) &lt; 0)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 xml:space="preserve">  </w:t>
        <w:tab/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</w:t>
        <w:tab/>
        <w:t xml:space="preserve">   </w:t>
        <w:tab/>
        <w:tab/>
        <w:tab/>
        <w:t>FD_CLR(sockList[i], &amp;readfdsCopy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/* Se informa a todos, cual máq. se va */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</w:t>
        <w:tab/>
        <w:t xml:space="preserve">   </w:t>
        <w:tab/>
        <w:tab/>
        <w:tab/>
        <w:t>ensa(sockList[i], -1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/* Se cierra el socket */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close(sockList[i])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</w:t>
        <w:tab/>
        <w:t xml:space="preserve">  </w:t>
        <w:tab/>
        <w:tab/>
        <w:tab/>
        <w:t>sockList[i] = sockList[--lastSock]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 xml:space="preserve"> </w:t>
        <w:tab/>
        <w:tab/>
        <w:tab/>
        <w:t>i--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ab/>
        <w:tab/>
        <w:t>printf("Número de clientes activos: %d\n", lastSock)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</w:t>
        <w:tab/>
        <w:tab/>
        <w:tab/>
        <w:tab/>
        <w:t>}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* ----------------------- EchoServe ----------------------*/</w:t>
      </w:r>
    </w:p>
    <w:p>
      <w:pPr>
        <w:pStyle w:val="Normal"/>
        <w:rPr>
          <w:sz w:val="20"/>
        </w:rPr>
      </w:pPr>
      <w:r>
        <w:rPr>
          <w:sz w:val="20"/>
        </w:rPr>
        <w:t>int EchoServe(int psd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har buf[512]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t rc,j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LE *arch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/*      get data from  clients and send it back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>/* Lee el socket "psd" y guarda la cadena de caracteres 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>la bariable "buf"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>if( (rc=read(psd, buf, sizeof(buf))) &lt; 0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ab/>
        <w:t>perror("receiving stream  message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>if (strcmp(buf,"quit")&gt;0) return -1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>if (rc &gt; 0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buf[rc]=0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for(j=0; j &lt; lastSock; j++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/* manda el contenido de "buf" por el socket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if (sockList[j] != psd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  <w:t>if (send(sockList[j], buf, rc, 0) &lt;0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ab/>
        <w:tab/>
        <w:t>perror("sending stream message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buf[strlen(buf)-2]=0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strcat(buf," &gt; temp 2&gt;&amp;1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system(buf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arch=fopen("temp","r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/* Ahora mando la salida a todos los clientes */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while (fgets(buf, 500, arch) != NULL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</w:t>
        <w:tab/>
        <w:t>for(j=0; j &lt; lastSock; j++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/* manda el contenido de "buf" por el socket *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if (send(sockList[j], buf, strlen(buf), 0) &lt;0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ab/>
        <w:tab/>
        <w:t>perror("sending stream message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>}</w:t>
        <w:tab/>
        <w:t xml:space="preserve">    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close(arch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system("rm temp");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els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printf("Desconectado..\n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close (psd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>return(-1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>return(1)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* ----------------------- itoa --------------------------*/</w:t>
      </w:r>
    </w:p>
    <w:p>
      <w:pPr>
        <w:pStyle w:val="Normal"/>
        <w:rPr>
          <w:sz w:val="20"/>
        </w:rPr>
      </w:pPr>
      <w:r>
        <w:rPr>
          <w:sz w:val="20"/>
        </w:rPr>
        <w:t>/* Esta función toma un número como entero y retorna el mismo</w:t>
      </w:r>
    </w:p>
    <w:p>
      <w:pPr>
        <w:pStyle w:val="Normal"/>
        <w:rPr>
          <w:sz w:val="20"/>
        </w:rPr>
      </w:pPr>
      <w:r>
        <w:rPr>
          <w:sz w:val="20"/>
        </w:rPr>
        <w:t>número como una cadena de caracteres *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r *itoa(int 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>int j, i, sign;</w:t>
      </w:r>
    </w:p>
    <w:p>
      <w:pPr>
        <w:pStyle w:val="Normal"/>
        <w:rPr>
          <w:sz w:val="20"/>
        </w:rPr>
      </w:pPr>
      <w:r>
        <w:rPr>
          <w:sz w:val="20"/>
        </w:rPr>
        <w:t>char s[20];</w:t>
      </w:r>
    </w:p>
    <w:p>
      <w:pPr>
        <w:pStyle w:val="Normal"/>
        <w:rPr>
          <w:sz w:val="20"/>
        </w:rPr>
      </w:pPr>
      <w:r>
        <w:rPr>
          <w:sz w:val="20"/>
        </w:rPr>
        <w:t>if ((sign = n)&lt;0) n = -n;</w:t>
      </w:r>
    </w:p>
    <w:p>
      <w:pPr>
        <w:pStyle w:val="Normal"/>
        <w:rPr>
          <w:sz w:val="20"/>
        </w:rPr>
      </w:pPr>
      <w:r>
        <w:rPr>
          <w:sz w:val="20"/>
        </w:rPr>
        <w:t>i=0;</w:t>
      </w:r>
    </w:p>
    <w:p>
      <w:pPr>
        <w:pStyle w:val="Normal"/>
        <w:rPr>
          <w:sz w:val="20"/>
        </w:rPr>
      </w:pPr>
      <w:r>
        <w:rPr>
          <w:sz w:val="20"/>
        </w:rPr>
        <w:t>do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>s[i++] = n % 10 +'0';</w:t>
      </w:r>
    </w:p>
    <w:p>
      <w:pPr>
        <w:pStyle w:val="Normal"/>
        <w:rPr>
          <w:sz w:val="20"/>
        </w:rPr>
      </w:pPr>
      <w:r>
        <w:rPr>
          <w:sz w:val="20"/>
        </w:rPr>
        <w:tab/>
        <w:t>} while ((n/=10)&gt;0);</w:t>
      </w:r>
    </w:p>
    <w:p>
      <w:pPr>
        <w:pStyle w:val="Normal"/>
        <w:rPr>
          <w:sz w:val="20"/>
        </w:rPr>
      </w:pPr>
      <w:r>
        <w:rPr>
          <w:sz w:val="20"/>
        </w:rPr>
        <w:t>if (sign&lt;0) s[i++]='-';</w:t>
      </w:r>
    </w:p>
    <w:p>
      <w:pPr>
        <w:pStyle w:val="Normal"/>
        <w:rPr>
          <w:sz w:val="20"/>
        </w:rPr>
      </w:pPr>
      <w:r>
        <w:rPr>
          <w:sz w:val="20"/>
        </w:rPr>
        <w:t>s[i]='\0'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(j=0;j&lt;i;j++) ju[j]=s[i-j-1];</w:t>
      </w:r>
    </w:p>
    <w:p>
      <w:pPr>
        <w:pStyle w:val="Normal"/>
        <w:rPr>
          <w:sz w:val="20"/>
        </w:rPr>
      </w:pPr>
      <w:r>
        <w:rPr>
          <w:sz w:val="20"/>
        </w:rPr>
        <w:t>ju[i]='\0';</w:t>
      </w:r>
    </w:p>
    <w:p>
      <w:pPr>
        <w:pStyle w:val="Normal"/>
        <w:rPr>
          <w:sz w:val="20"/>
        </w:rPr>
      </w:pPr>
      <w:r>
        <w:rPr>
          <w:sz w:val="20"/>
        </w:rPr>
        <w:t>return(ju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* ------------------- ensa ----------------------------- */</w:t>
      </w:r>
    </w:p>
    <w:p>
      <w:pPr>
        <w:pStyle w:val="Normal"/>
        <w:rPr>
          <w:sz w:val="20"/>
        </w:rPr>
      </w:pPr>
      <w:r>
        <w:rPr>
          <w:sz w:val="20"/>
        </w:rPr>
        <w:t>/* Esta función envía a los clientes la información de la máquina</w:t>
      </w:r>
    </w:p>
    <w:p>
      <w:pPr>
        <w:pStyle w:val="Normal"/>
        <w:rPr>
          <w:sz w:val="20"/>
        </w:rPr>
      </w:pPr>
      <w:r>
        <w:rPr>
          <w:sz w:val="20"/>
        </w:rPr>
        <w:t>que se está conectando o desconectando del servidor *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ensa(int s, int entra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>struct sockaddr_in desde;</w:t>
      </w:r>
    </w:p>
    <w:p>
      <w:pPr>
        <w:pStyle w:val="Normal"/>
        <w:rPr>
          <w:sz w:val="20"/>
        </w:rPr>
      </w:pPr>
      <w:r>
        <w:rPr>
          <w:sz w:val="20"/>
        </w:rPr>
        <w:t>int fromlen,p;</w:t>
      </w:r>
    </w:p>
    <w:p>
      <w:pPr>
        <w:pStyle w:val="Normal"/>
        <w:rPr>
          <w:sz w:val="20"/>
        </w:rPr>
      </w:pPr>
      <w:r>
        <w:rPr>
          <w:sz w:val="20"/>
        </w:rPr>
        <w:t>char buf[1024]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len=sizeof(desde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(getpeername(s, (struct sockaddr *)&amp;desde, &amp;fromlen)&lt;0)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perror("No pude resolver el nombre de la máquina del cliente\n")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exit(1)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}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(entra == 1) strcpy(buf, "\nConexión");</w:t>
      </w:r>
    </w:p>
    <w:p>
      <w:pPr>
        <w:pStyle w:val="Normal"/>
        <w:rPr>
          <w:sz w:val="20"/>
        </w:rPr>
      </w:pPr>
      <w:r>
        <w:rPr>
          <w:sz w:val="20"/>
        </w:rPr>
        <w:tab/>
        <w:t>else strcpy(buf, "\nDesconexión");</w:t>
      </w:r>
    </w:p>
    <w:p>
      <w:pPr>
        <w:pStyle w:val="Normal"/>
        <w:rPr>
          <w:sz w:val="20"/>
        </w:rPr>
      </w:pPr>
      <w:r>
        <w:rPr>
          <w:sz w:val="20"/>
        </w:rPr>
        <w:t>strcat(buf, " aceptada desde:\n\tDirección IP: ");</w:t>
      </w:r>
    </w:p>
    <w:p>
      <w:pPr>
        <w:pStyle w:val="Normal"/>
        <w:rPr>
          <w:sz w:val="20"/>
        </w:rPr>
      </w:pPr>
      <w:r>
        <w:rPr>
          <w:sz w:val="20"/>
        </w:rPr>
        <w:t>strcat(buf, (char *)inet_ntoa(desde.sin_addr));</w:t>
      </w:r>
    </w:p>
    <w:p>
      <w:pPr>
        <w:pStyle w:val="Normal"/>
        <w:rPr>
          <w:sz w:val="20"/>
        </w:rPr>
      </w:pPr>
      <w:r>
        <w:rPr>
          <w:sz w:val="20"/>
        </w:rPr>
        <w:t>strcat(buf, "\n\tPuerto: ");</w:t>
      </w:r>
    </w:p>
    <w:p>
      <w:pPr>
        <w:pStyle w:val="Normal"/>
        <w:rPr>
          <w:sz w:val="20"/>
        </w:rPr>
      </w:pPr>
      <w:r>
        <w:rPr>
          <w:sz w:val="20"/>
        </w:rPr>
        <w:t>strcat(buf, itoa(ntohs(desde.sin_port)));</w:t>
      </w:r>
    </w:p>
    <w:p>
      <w:pPr>
        <w:pStyle w:val="Normal"/>
        <w:rPr>
          <w:sz w:val="20"/>
        </w:rPr>
      </w:pPr>
      <w:r>
        <w:rPr>
          <w:sz w:val="20"/>
        </w:rPr>
        <w:t>strcat(buf, "\n\tNombre de la maq.: "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p = gethostbyaddr((void *)&amp;desde.sin_addr.s_addr, sizeof(desde.sin_addr.s_addr),AF_INET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rcat(buf, hp-&gt;h_name);</w:t>
      </w:r>
    </w:p>
    <w:p>
      <w:pPr>
        <w:pStyle w:val="Normal"/>
        <w:rPr>
          <w:sz w:val="20"/>
        </w:rPr>
      </w:pPr>
      <w:r>
        <w:rPr>
          <w:sz w:val="20"/>
        </w:rPr>
        <w:t>strcat(buf, "\n"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(p=0; p &lt; lastSock; p++)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/* manda el contenido de "buf" por el socket */</w:t>
      </w:r>
    </w:p>
    <w:p>
      <w:pPr>
        <w:pStyle w:val="Normal"/>
        <w:rPr>
          <w:sz w:val="20"/>
        </w:rPr>
      </w:pPr>
      <w:r>
        <w:rPr>
          <w:sz w:val="20"/>
        </w:rPr>
        <w:tab/>
        <w:t>if (send(sockList[p], buf, strlen(buf), 0) &lt;0 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>perror("sending stream message")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* ----------------------- reusePort ----------------------*/</w:t>
      </w:r>
    </w:p>
    <w:p>
      <w:pPr>
        <w:pStyle w:val="Normal"/>
        <w:rPr>
          <w:sz w:val="20"/>
        </w:rPr>
      </w:pPr>
      <w:r>
        <w:rPr>
          <w:sz w:val="20"/>
        </w:rPr>
        <w:t>void reusePort(int s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nt one=1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 ( setsockopt(s,SOL_SOCKET,SO_REUSEADDR,(char *) &amp;one,sizeof(one)) == -1 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intf("error in setsockopt,SO_REUSEPORT \n"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xit(-1)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}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2:57:00Z</dcterms:created>
  <dc:creator>Kurt Momberg</dc:creator>
  <dc:description/>
  <dc:language>en-US</dc:language>
  <cp:lastModifiedBy>kumoag</cp:lastModifiedBy>
  <dcterms:modified xsi:type="dcterms:W3CDTF">2001-05-02T14:28:00Z</dcterms:modified>
  <cp:revision>4</cp:revision>
  <dc:subject/>
  <dc:title/>
</cp:coreProperties>
</file>