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DOCUMENTACI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compilar el programa se debe ejecutar el comando “make” desde el directorio que contiene el código fuente “servfdo103.c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ejecutar el programa se debe tipear el nombre del programa y entregar como puerta que desea usar (ej. &gt;srcTC 1234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clientes deben conectarse a nuestro servidor telnet especificando la maquina en que esta corriendo y la puerta en que se levanto “srcTC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structura de funcionamiento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rimero configura la conexión con el servidor telnet real y la conexión con los próximos client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ediante comando select espera actividad de cliente  (o servidor telnet real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tiende requerimientos del cliente y retransmite al servidor telnet real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o que el servidor telnet real  contesta  es retransmitido a todos los clientes en sesión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Vuelve a esperar actividad de clientes o servi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demás genera mensajes a los clientes cuando se integra un nuevo usuario y cuando se retira un cli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(Diagrama en pag. siguiente.)</w:t>
      </w:r>
      <w:r>
        <w:br w:type="page"/>
      </w:r>
    </w:p>
    <w:p>
      <w:pPr>
        <w:pStyle w:val="Normal"/>
        <w:rPr/>
      </w:pPr>
      <w:r>
        <w:rPr/>
        <w:t>Diagrama de flujo del programa “srvTC”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635</wp:posOffset>
                </wp:positionV>
                <wp:extent cx="6175375" cy="8115300"/>
                <wp:effectExtent l="34925" t="5080" r="5080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8115480"/>
                          <a:chOff x="0" y="0"/>
                          <a:chExt cx="6175440" cy="8115480"/>
                        </a:xfrm>
                      </wpg:grpSpPr>
                      <wps:wsp>
                        <wps:cNvSpPr txBox="1"/>
                        <wps:spPr>
                          <a:xfrm>
                            <a:off x="1450800" y="0"/>
                            <a:ext cx="152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Configura conexión con serv. tel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27432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Inicia sesión con c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800" y="457200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Inicia sesión con serv. tel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720" y="4572000"/>
                            <a:ext cx="9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Aviso1 a todos los c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5920" y="274320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4000" y="388620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5600" y="388620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800" y="6972480"/>
                            <a:ext cx="9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Aviso2 a todos los c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6120" y="69724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Termina sesión serv. telnet r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3640" y="1486080"/>
                            <a:ext cx="861120" cy="9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1519">
                                <a:moveTo>
                                  <a:pt x="60" y="1129"/>
                                </a:moveTo>
                                <a:cubicBezTo>
                                  <a:pt x="120" y="1189"/>
                                  <a:pt x="193" y="1238"/>
                                  <a:pt x="240" y="1309"/>
                                </a:cubicBezTo>
                                <a:cubicBezTo>
                                  <a:pt x="260" y="1339"/>
                                  <a:pt x="272" y="1376"/>
                                  <a:pt x="300" y="1399"/>
                                </a:cubicBezTo>
                                <a:cubicBezTo>
                                  <a:pt x="334" y="1428"/>
                                  <a:pt x="378" y="1445"/>
                                  <a:pt x="420" y="1459"/>
                                </a:cubicBezTo>
                                <a:cubicBezTo>
                                  <a:pt x="498" y="1485"/>
                                  <a:pt x="660" y="1519"/>
                                  <a:pt x="660" y="1519"/>
                                </a:cubicBezTo>
                                <a:cubicBezTo>
                                  <a:pt x="750" y="1509"/>
                                  <a:pt x="844" y="1518"/>
                                  <a:pt x="930" y="1489"/>
                                </a:cubicBezTo>
                                <a:cubicBezTo>
                                  <a:pt x="1028" y="1456"/>
                                  <a:pt x="1011" y="1364"/>
                                  <a:pt x="1080" y="1309"/>
                                </a:cubicBezTo>
                                <a:cubicBezTo>
                                  <a:pt x="1105" y="1289"/>
                                  <a:pt x="1140" y="1289"/>
                                  <a:pt x="1170" y="1279"/>
                                </a:cubicBezTo>
                                <a:cubicBezTo>
                                  <a:pt x="1190" y="1219"/>
                                  <a:pt x="1210" y="1159"/>
                                  <a:pt x="1230" y="1099"/>
                                </a:cubicBezTo>
                                <a:cubicBezTo>
                                  <a:pt x="1240" y="1069"/>
                                  <a:pt x="1250" y="1039"/>
                                  <a:pt x="1260" y="1009"/>
                                </a:cubicBezTo>
                                <a:cubicBezTo>
                                  <a:pt x="1270" y="979"/>
                                  <a:pt x="1280" y="949"/>
                                  <a:pt x="1290" y="919"/>
                                </a:cubicBezTo>
                                <a:cubicBezTo>
                                  <a:pt x="1300" y="889"/>
                                  <a:pt x="1320" y="829"/>
                                  <a:pt x="1320" y="829"/>
                                </a:cubicBezTo>
                                <a:cubicBezTo>
                                  <a:pt x="1310" y="703"/>
                                  <a:pt x="1356" y="464"/>
                                  <a:pt x="1230" y="349"/>
                                </a:cubicBezTo>
                                <a:cubicBezTo>
                                  <a:pt x="1136" y="262"/>
                                  <a:pt x="1041" y="173"/>
                                  <a:pt x="930" y="109"/>
                                </a:cubicBezTo>
                                <a:cubicBezTo>
                                  <a:pt x="848" y="61"/>
                                  <a:pt x="660" y="19"/>
                                  <a:pt x="660" y="19"/>
                                </a:cubicBezTo>
                                <a:cubicBezTo>
                                  <a:pt x="503" y="35"/>
                                  <a:pt x="379" y="0"/>
                                  <a:pt x="270" y="109"/>
                                </a:cubicBezTo>
                                <a:cubicBezTo>
                                  <a:pt x="235" y="144"/>
                                  <a:pt x="210" y="189"/>
                                  <a:pt x="180" y="229"/>
                                </a:cubicBezTo>
                                <a:cubicBezTo>
                                  <a:pt x="170" y="269"/>
                                  <a:pt x="166" y="311"/>
                                  <a:pt x="150" y="349"/>
                                </a:cubicBezTo>
                                <a:cubicBezTo>
                                  <a:pt x="136" y="382"/>
                                  <a:pt x="119" y="461"/>
                                  <a:pt x="90" y="439"/>
                                </a:cubicBezTo>
                                <a:cubicBezTo>
                                  <a:pt x="39" y="401"/>
                                  <a:pt x="50" y="319"/>
                                  <a:pt x="30" y="259"/>
                                </a:cubicBezTo>
                                <a:cubicBezTo>
                                  <a:pt x="17" y="220"/>
                                  <a:pt x="0" y="98"/>
                                  <a:pt x="0" y="139"/>
                                </a:cubicBezTo>
                                <a:cubicBezTo>
                                  <a:pt x="0" y="200"/>
                                  <a:pt x="19" y="259"/>
                                  <a:pt x="30" y="319"/>
                                </a:cubicBezTo>
                                <a:cubicBezTo>
                                  <a:pt x="39" y="369"/>
                                  <a:pt x="13" y="449"/>
                                  <a:pt x="60" y="469"/>
                                </a:cubicBezTo>
                                <a:cubicBezTo>
                                  <a:pt x="162" y="511"/>
                                  <a:pt x="280" y="469"/>
                                  <a:pt x="390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3543480"/>
                            <a:ext cx="1369800" cy="571680"/>
                          </a:xfrm>
                          <a:custGeom>
                            <a:avLst/>
                            <a:gdLst>
                              <a:gd name="textAreaLeft" fmla="*/ 170640 w 776520"/>
                              <a:gd name="textAreaRight" fmla="*/ 605880 w 77652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 es primer c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4000" y="6058080"/>
                            <a:ext cx="1143000" cy="57168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 es el ultimo c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457200"/>
                            <a:ext cx="0" cy="765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244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297180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62866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910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" y="2057400"/>
                            <a:ext cx="0" cy="605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05740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2240" y="5372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2240" y="4686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920" y="46864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5029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5029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6640" y="3886200"/>
                            <a:ext cx="152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600" y="3886200"/>
                            <a:ext cx="152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1720" y="6400800"/>
                            <a:ext cx="304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64008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8040" y="7429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7429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0800" y="914400"/>
                            <a:ext cx="152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Configura conexión con cli’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200" y="1714680"/>
                            <a:ext cx="198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 xml:space="preserve"> “select”  setea flag cuando llegan datos por algún 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120" y="2629080"/>
                            <a:ext cx="1369800" cy="571680"/>
                          </a:xfrm>
                          <a:custGeom>
                            <a:avLst/>
                            <a:gdLst>
                              <a:gd name="textAreaLeft" fmla="*/ 170640 w 776520"/>
                              <a:gd name="textAreaRight" fmla="*/ 605880 w 77652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 es nuevo cli</w:t>
                              </w:r>
                            </w:p>
                          </w:txbxContent>
                        </wps:txbx>
                        <wps:bodyPr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514368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 hay, Atiende conex. del cli (recive del cli y retransmite a telne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7120" y="6058080"/>
                            <a:ext cx="1293480" cy="571680"/>
                          </a:xfrm>
                          <a:custGeom>
                            <a:avLst/>
                            <a:gdLst>
                              <a:gd name="textAreaLeft" fmla="*/ 161280 w 733320"/>
                              <a:gd name="textAreaRight" fmla="*/ 572040 w 73332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 se retira c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69724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 hay, Atiende conex. del telnet (recive del telnet y retransmite a todos los cl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230004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595764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2000" y="641484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3280" y="641484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659772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321444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1760" y="211716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he-IL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5pt;margin-top:0pt;width:486.25pt;height:638.95pt" coordorigin="-245,0" coordsize="9725,127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0;top:0;width:2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Configura conexión con serv. tel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432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Inicia sesión con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7200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Inicia sesión con serv. tel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200;width:1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Aviso1 a todos los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040;top:4320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60;top:6120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20;top:6120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640;top:10980;width:1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Aviso2 a todos los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109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Termina sesión serv. telnet re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56,1519" path="m60,1129c120,1189,193,1238,240,1309c260,1339,272,1376,300,1399c334,1428,378,1445,420,1459c498,1485,660,1519,660,1519c750,1509,844,1518,930,1489c1028,1456,1011,1364,1080,1309c1105,1289,1140,1289,1170,1279c1190,1219,1210,1159,1230,1099c1240,1069,1250,1039,1260,1009c1270,979,1280,949,1290,919c1300,889,1320,829,1320,829c1310,703,1356,464,1230,349c1136,262,1041,173,930,109c848,61,660,19,660,19c503,35,379,0,270,109c235,144,210,189,180,229c170,269,166,311,150,349c136,382,119,461,90,439c39,401,50,319,30,259c17,220,0,98,0,139c0,200,19,259,30,319c39,369,13,449,60,469c162,511,280,469,390,469e" stroked="t" o:allowincell="f" style="position:absolute;left:4800;top:2340;width:1355;height:15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600;top:5580;width:2156;height:89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 es primer c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0;top:9540;width:1799;height:89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 es el ultimo c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720" to="3240,1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0,5040" to="7680,5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4680" to="6359,4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9900" to="6359,99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45,12742" to="8394,12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40,3240" to="-240,127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40,3240" to="1679,32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0,8460" to="8759,84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60,7380" to="5160,8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7380" to="5159,73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7920" to="6600,8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0,7920" to="8760,8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0,6120" to="6839,71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0,6120" to="8759,7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0080" to="6599,10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0080" to="8279,109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0,11700" to="6240,1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00,11700" to="8400,1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40;top:1440;width:2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Configura conexión con cli’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0;top:2700;width:31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 xml:space="preserve"> “select”  setea flag cuando llegan datos por algún sock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4140;width:2156;height:89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 es nuevo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;top:810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 hay, Atiende conex. del cli (recive del cli y retransmite a tel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540;width:2036;height:89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 se retira c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0980;width:28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 hay, Atiende conex. del telnet (recive del telnet y retransmite a todos los cl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195;top:362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47;top:938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47;top:1010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75;top:1010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5;top:10390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95;top:506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23;top:3334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he-IL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2240" w:h="20160"/>
      <w:pgMar w:left="1701" w:right="1701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05:00Z</dcterms:created>
  <dc:creator>Fernando Lathrop</dc:creator>
  <dc:description/>
  <dc:language>en-US</dc:language>
  <cp:lastModifiedBy>flathrop</cp:lastModifiedBy>
  <dcterms:modified xsi:type="dcterms:W3CDTF">2001-05-14T14:05:00Z</dcterms:modified>
  <cp:revision>2</cp:revision>
  <dc:subject/>
  <dc:title>DOCUMENTACION:</dc:title>
</cp:coreProperties>
</file>