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DOCUMENTACIO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compilar el programa se debe ejecutar el comando “make” desde el directorio que contiene el codigo fuente “nn.c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ejecutar el programa se debe tipear el nombre del programa y entregar como argumento el nombre del archivo que contiene los dat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Ejemplo: &gt; nn ejemplo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formato del archivo con los datos debe ser de la siguiente forma: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odas las líneas que comienzan con “//” son datos para todo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el resto de las líneas comienzan con las direcciones de mail y se separan con un “tab” del resto de la información que debe ser enviada solo al mail especificado anteriormente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structura de funcionamiento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rimero se separa la información contenida en el archivo entregad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 extrae dirección de mail y se crea archivo temporal con el resto de los datos y líneas generales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 envía mail, a la dirección  extraída en paso anterior, con el archivo temporal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 repite por cada dirección de mail exist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AGRAM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-3175</wp:posOffset>
                </wp:positionV>
                <wp:extent cx="5943600" cy="526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262840"/>
                          <a:chOff x="0" y="0"/>
                          <a:chExt cx="5943600" cy="5262840"/>
                        </a:xfrm>
                      </wpg:grpSpPr>
                      <wps:wsp>
                        <wps:cNvSpPr txBox="1"/>
                        <wps:spPr>
                          <a:xfrm>
                            <a:off x="731520" y="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Abre Archivo entre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82296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Extrae línea del archivo entre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638280"/>
                            <a:ext cx="8229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i fin de archivo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37744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Guarda línea en archivo Ms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7744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Guarda línea en archivo “correos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1554480"/>
                            <a:ext cx="12801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i comienza con “//”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46304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Extrae línea de archivo “correos” y separa dirección de los da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03768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Crea archivo “letter” con mensaje general y datos particula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78972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Envía archivo “letter” por mail a la dirección extraída en paso anteri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2296080"/>
                            <a:ext cx="8229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i fin de archivo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1188720"/>
                            <a:ext cx="184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103120"/>
                            <a:ext cx="184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2377440"/>
                            <a:ext cx="184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2103120"/>
                            <a:ext cx="306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640080"/>
                            <a:ext cx="306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2743200"/>
                            <a:ext cx="306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49885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Fin del Progra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10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2960"/>
                            <a:ext cx="14630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20116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01168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566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0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032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603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1945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19456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297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572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2004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54864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54864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834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834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0.25pt;width:467.95pt;height:414.4pt" coordorigin="-117,-5" coordsize="9359,8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5;top:-5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Abre Archivo entreg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3;top:1291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Extrae línea del archivo entreg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243;top:1000;width:129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i fin de archiv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203;top:3739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Guarda línea en archivo Msg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3;top:3739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Guarda línea en archivo “correos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067;top:2443;width:201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i comienza con “//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11;top:2299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Extrae línea de archivo “correos” y separa dirección de los da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;top:4779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Crea archivo “letter” con mensaje general y datos particula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;top:5963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Envía archivo “letter” por mail a la dirección extraída en paso anteri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243;top:3611;width:129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i fin de archiv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610;top:1867;width:2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2;top:3307;width:2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3739;width:2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307;width:48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8;top:1003;width:48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4315;width:48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55;top:7851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Fin del Progra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9,715" to="1899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1723" to="1899,2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3307" to="1899,3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4315" to="1899,4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9,1291" to="4922,1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5,2011" to="6075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3163" to="5498,37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7,3163" to="7082,3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5611" to="1899,5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7,8059" to="1034,8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7,4027" to="-117,8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4027" to="1178,4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3,3451" to="3626,34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7,3451" to="3627,7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6763" to="1899,7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7195" to="3626,7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5035" to="9242,5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3,859" to="9243,5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9,859" to="9242,8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4459" to="5067,5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7,4459" to="7227,5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6:28:00Z</dcterms:created>
  <dc:creator>flathrop</dc:creator>
  <dc:description/>
  <dc:language>en-US</dc:language>
  <cp:lastModifiedBy>flathrop</cp:lastModifiedBy>
  <dcterms:modified xsi:type="dcterms:W3CDTF">2001-04-17T17:26:00Z</dcterms:modified>
  <cp:revision>2</cp:revision>
  <dc:subject/>
  <dc:title>DIAGRAMA:</dc:title>
</cp:coreProperties>
</file>